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E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release of gravitational potential energy as the cloud shrinks in size.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The available energy is </w:t>
      </w:r>
      <w:r>
        <w:rPr/>
        <w:drawing>
          <wp:inline distT="0" distB="0" distL="0" distR="0">
            <wp:extent cx="279400" cy="177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the luminosity is the rate of production of energy so on the average </w:t>
      </w:r>
      <w:r>
        <w:rPr/>
        <w:drawing>
          <wp:inline distT="0" distB="0" distL="0" distR="0">
            <wp:extent cx="546100" cy="381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ere T is the lifetime of the star; from which follows </w:t>
      </w:r>
      <w:r>
        <w:rPr/>
        <w:drawing>
          <wp:inline distT="0" distB="0" distL="0" distR="0">
            <wp:extent cx="863600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o </w:t>
      </w:r>
      <w:r>
        <w:rPr/>
        <w:drawing>
          <wp:inline distT="0" distB="0" distL="0" distR="0">
            <wp:extent cx="13462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and hence</w:t>
      </w:r>
      <w:r>
        <w:rPr/>
        <w:drawing>
          <wp:inline distT="0" distB="0" distL="0" distR="0">
            <wp:extent cx="2082800" cy="482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2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The stars are all main sequence stars so the mass–luminosity relation applies; since star X has the greatest luminosity it must have the largest mass of the three.</w:t>
        <w:tab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ee diagrams.</w:t>
      </w:r>
    </w:p>
    <w:p>
      <w:pPr>
        <w:pStyle w:val="Question"/>
        <w:rPr/>
      </w:pPr>
      <w:r>
        <w:rPr/>
        <w:tab/>
      </w:r>
      <w:bookmarkStart w:id="0" w:name="_1262762557"/>
      <w:bookmarkEnd w:id="0"/>
      <w:r>
        <w:rPr/>
        <w:drawing>
          <wp:inline distT="0" distB="0" distL="0" distR="0">
            <wp:extent cx="2731770" cy="18173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62762601"/>
      <w:bookmarkEnd w:id="1"/>
      <w:r>
        <w:rPr/>
        <w:drawing>
          <wp:inline distT="0" distB="0" distL="0" distR="0">
            <wp:extent cx="2731770" cy="18173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/>
        <w:tab/>
        <w:tab/>
        <w:tab/>
        <w:tab/>
        <w:t>[2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The 2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mass star will most likely end up as a white dwarf; whereas the 10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mass star will end up as a neutron star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>The 2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will evolve to become a red giant and then explode as a planetary nebula; whereas the 10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star will evolve to become a super red giant and explode as supernova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nuclear reactions in the low-mass star will, at most, involve the fusing of helium after leaving the main sequence to produce carbon; whereas in the high-mass star, a sequence of fusion reactions involving progressively heavier elements take place; helium and carbon can fuse to form oxygen, oxygen and helium can fuse to form neon etc.</w:t>
        <w:tab/>
        <w:t>[3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In each case the opposing force to gravity is: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for main sequence stars the force created due to the radiation pressure produced by the nuclear reactions at the core.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for white dwarf stars it is provided by the pressure due to electrons.</w:t>
        <w:tab/>
        <w:t>[1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for neutron stars it is provided by the pressure due to neutrons.</w:t>
        <w:tab/>
        <w:t>[1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Because their luminosity is extremely small.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It overestimates the age of the universe; because the estimate is based on the present rate of expansion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8</w:t>
        <w:tab/>
      </w:r>
      <w:r>
        <w:rPr/>
        <w:t>The temperature in the very early universe was very high and so the average kinetic energy of particles at that time was also very high; and so they could not be forced into bound states/structures.</w:t>
        <w:tab/>
        <w:t>[2]</w:t>
      </w:r>
    </w:p>
    <w:sectPr>
      <w:headerReference w:type="default" r:id="rId9"/>
      <w:footerReference w:type="default" r:id="rId10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22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5:55:00Z</dcterms:modified>
  <cp:revision>6</cp:revision>
  <dc:subject/>
  <dc:title>Extension worksheet – Topic 6</dc:title>
</cp:coreProperties>
</file>